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frente a la Iglesia a base de concreto hidráulico en la localidad de Nogales, en el municipio de Coneto de Comonfort,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FRENTE A LA IGLESIA A BASE DE CONCRETO HIDRÁULICO EN LA LOCALIDAD DE NOGALES, EN EL MUNICIPIO DE CONETO DE COMONFOR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34:00Z</dcterms:created>
  <dc:creator>HOME</dc:creator>
  <dc:description/>
  <cp:keywords/>
  <dc:language>en-US</dc:language>
  <cp:lastModifiedBy>Ing. Reyna</cp:lastModifiedBy>
  <cp:lastPrinted>2021-02-03T20:44:00Z</cp:lastPrinted>
  <dcterms:modified xsi:type="dcterms:W3CDTF">2021-02-10T17:39:00Z</dcterms:modified>
  <cp:revision>3</cp:revision>
  <dc:subject/>
  <dc:title>ESPECIFICACIONES  TÉCNICAS</dc:title>
</cp:coreProperties>
</file>